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.O. Numéro 234 du 8 Octobre 1999 page 1497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rêté du 29 septembre 1999 abrogeant un agrément octroyé au titre de l'article L. 612 du code de la santé publiq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OR : AGRG9902040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r arrêté du ministre de l'agriculture et de la pêche en date du 29 septembre 1999, l'arrêté du 31 août 1979, modifié le 9 octobre 1997, octroyant l'agrément visé à l'article L. 612 du code de la santé publique à la société d'alimentation normale Loire Océan, 17230 Marans, pour sa production avicole, sous le numéro PH 79 211, est abrogé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20:55:00Z</dcterms:created>
  <dc:creator>Lessirard J</dc:creator>
  <dc:description/>
  <dc:language>en-US</dc:language>
  <cp:lastModifiedBy>Lessirard J</cp:lastModifiedBy>
  <dcterms:modified xsi:type="dcterms:W3CDTF">1999-11-24T20:58:00Z</dcterms:modified>
  <cp:revision>1</cp:revision>
  <dc:subject/>
  <dc:title>J</dc:title>
</cp:coreProperties>
</file>