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ronologie et étapes de la procédu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lative à la divagation des chie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04"/>
        <w:gridCol w:w="71"/>
        <w:gridCol w:w="319"/>
        <w:gridCol w:w="532"/>
        <w:gridCol w:w="425"/>
        <w:gridCol w:w="354"/>
        <w:gridCol w:w="213"/>
        <w:gridCol w:w="284"/>
        <w:gridCol w:w="283"/>
        <w:gridCol w:w="709"/>
        <w:gridCol w:w="283"/>
        <w:gridCol w:w="426"/>
        <w:gridCol w:w="567"/>
        <w:gridCol w:w="921"/>
        <w:gridCol w:w="70"/>
        <w:gridCol w:w="1"/>
        <w:gridCol w:w="142"/>
        <w:gridCol w:w="708"/>
        <w:gridCol w:w="1276"/>
      </w:tblGrid>
      <w:tr>
        <w:trPr>
          <w:trHeight w:val="302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=0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ien trouvé en divagation</w:t>
            </w:r>
          </w:p>
        </w:tc>
      </w:tr>
      <w:tr>
        <w:trPr>
          <w:trHeight w:val="28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é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identifié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herche Propriétaire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ouvé = Restitution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Trouvé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=8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vis du vétérinaire sanitaire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-------------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</w:t>
            </w:r>
          </w:p>
        </w:tc>
      </w:tr>
      <w:tr>
        <w:trPr>
          <w:trHeight w:val="412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adoptable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optable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uthanasi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rte d'identification au nom du gestionnaire du refuge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te en refug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opté         (*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=90</w:t>
            </w:r>
          </w:p>
        </w:tc>
        <w:tc>
          <w:tcPr>
            <w:tcW w:w="7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site obligatoire chez le vétérinaire sanitaire chois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et payé par le détenteur                                (**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priété du refuge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op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ditions Générales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rte d'identification au nom de l'adoptant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ès l'adoption durant un an la cession de l'animal est interdit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uf au refuge d'origi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*)Si abandon retour au refu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**) Si la visite n'est pas effectuée par l'adoptant, intervention du refu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réation le 23/11/99 - F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23:42:00Z</dcterms:created>
  <dc:creator>Lessirard J</dc:creator>
  <dc:description/>
  <dc:language>en-US</dc:language>
  <cp:lastModifiedBy>Lessirard J</cp:lastModifiedBy>
  <cp:lastPrinted>1999-11-24T09:00:00Z</cp:lastPrinted>
  <dcterms:modified xsi:type="dcterms:W3CDTF">1999-11-28T23:42:00Z</dcterms:modified>
  <cp:revision>2</cp:revision>
  <dc:subject/>
  <dc:title>Chronologie et étapes de la procédure</dc:title>
</cp:coreProperties>
</file>